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ของกระบวนการดูแล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ำรุงรักษาระบบบำบัดน้ำเสียแบบการใช้พืชน้ำ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480"/>
        <w:gridCol w:w="1440"/>
        <w:gridCol w:w="1440"/>
        <w:gridCol w:w="25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วั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ค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ุ่มตรวจส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ุ่มวิเคราะห์คุณภาพน้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ัวหน้ากลุ่มงานวิเคราะห์คุณภาพน้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อำนวยการสำนักการระบายน้ำ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อำนวยการสำนักงานจัดการคุณภาพน้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8580</wp:posOffset>
                      </wp:positionV>
                      <wp:extent cx="685800" cy="3613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6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เริ่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5.4pt;width:53.95pt;height:28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เริ่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70485</wp:posOffset>
                      </wp:positionV>
                      <wp:extent cx="0" cy="2209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.55pt" to="76.1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๖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135255</wp:posOffset>
                      </wp:positionV>
                      <wp:extent cx="679450" cy="723900"/>
                      <wp:effectExtent l="5080" t="5080" r="5715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72396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ฐานข้อมู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184.1pt;margin-top:10.65pt;width:53.45pt;height:56.95pt;mso-wrap-style:square;v-text-anchor:top" type="_x0000_t1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ฐานข้อมู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71450</wp:posOffset>
                      </wp:positionV>
                      <wp:extent cx="1723390" cy="3492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การดูแล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บำรุงรั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5pt;mso-wrap-distance-left:9.05pt;mso-wrap-distance-right:9.05pt;mso-wrap-distance-top:0pt;mso-wrap-distance-bottom:0pt;margin-top:13.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ดูแล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บำรุงรั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04495</wp:posOffset>
                      </wp:positionV>
                      <wp:extent cx="3175" cy="340360"/>
                      <wp:effectExtent l="37465" t="635" r="3619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31.85pt" to="75.75pt,58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9870</wp:posOffset>
                      </wp:positionV>
                      <wp:extent cx="457200" cy="0"/>
                      <wp:effectExtent l="0" t="38100" r="508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1pt" to="174.55pt,18.1pt" stroked="t" o:allowincell="t" style="position:absolute;flip:x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 วั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33655</wp:posOffset>
                      </wp:positionV>
                      <wp:extent cx="796925" cy="609600"/>
                      <wp:effectExtent l="5715" t="5080" r="5080" b="965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6094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ฐานข้อมู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85pt;margin-top:2.65pt;width:62.7pt;height:47.95pt;mso-wrap-style:square;v-text-anchor:top" type="_x0000_t1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ฐานข้อมู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9525</wp:posOffset>
                      </wp:positionV>
                      <wp:extent cx="1726565" cy="3543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656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เตรียมอุปกรณ์เก็บตัวอย่าง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95pt;height:27.9pt;mso-wrap-distance-left:9.05pt;mso-wrap-distance-right:9.05pt;mso-wrap-distance-top:0pt;mso-wrap-distance-bottom:0pt;margin-top:-0.7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ตรียมอุปกรณ์เก็บตัวอย่าง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2385</wp:posOffset>
                      </wp:positionV>
                      <wp:extent cx="682625" cy="0"/>
                      <wp:effectExtent l="0" t="38100" r="508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.55pt" to="192.55pt,2.55pt" stroked="t" o:allowincell="t" style="position:absolute;flip:x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6195</wp:posOffset>
                      </wp:positionV>
                      <wp:extent cx="0" cy="342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2.85pt" to="75.85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 วั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538480</wp:posOffset>
                      </wp:positionV>
                      <wp:extent cx="1714500" cy="542925"/>
                      <wp:effectExtent l="1905" t="5080" r="0" b="133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42.4pt" to="210.8pt,8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8455</wp:posOffset>
                      </wp:positionV>
                      <wp:extent cx="454025" cy="635"/>
                      <wp:effectExtent l="508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65pt" to="174.3pt,26.65pt" stroked="t" o:allowincell="t" style="position:absolut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81305</wp:posOffset>
                      </wp:positionV>
                      <wp:extent cx="1714500" cy="34417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44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เอกสารส่งตัวอย่างน้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74.6pt;margin-top:22.15pt;width:134.95pt;height:27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เอกสารส่งตัวอย่างน้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91135</wp:posOffset>
                      </wp:positionV>
                      <wp:extent cx="1383665" cy="3517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6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เก็บ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ส่งตัวอย่าง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95pt;height:27.7pt;mso-wrap-distance-left:9.05pt;mso-wrap-distance-right:9.05pt;mso-wrap-distance-top:0pt;mso-wrap-distance-bottom:0pt;margin-top:15.0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เก็บ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ส่งตัวอย่าง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91130</wp:posOffset>
                      </wp:positionH>
                      <wp:positionV relativeFrom="paragraph">
                        <wp:posOffset>30480</wp:posOffset>
                      </wp:positionV>
                      <wp:extent cx="545465" cy="571500"/>
                      <wp:effectExtent l="5715" t="8255" r="11430" b="3060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5400" cy="5716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211.85pt;margin-top:2.4pt;width:42.9pt;height:44.95pt;mso-wrap-style:square;v-text-anchor:top;rotation:90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00380</wp:posOffset>
                      </wp:positionV>
                      <wp:extent cx="3175" cy="455295"/>
                      <wp:effectExtent l="3556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39.4pt" to="238.05pt,7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773045</wp:posOffset>
                      </wp:positionV>
                      <wp:extent cx="1028700" cy="562610"/>
                      <wp:effectExtent l="10160" t="5715" r="10795" b="946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62680"/>
                                <a:chOff x="0" y="0"/>
                                <a:chExt cx="1028880" cy="5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626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143640"/>
                                  <a:ext cx="70992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H SarabunPSK" w:hAnsi="TH SarabunPSK" w:eastAsia="PMingLiU;新細明體" w:cs="TH SarabunPSK"/>
                                        <w:color w:val="auto"/>
                                        <w:lang w:val="en-US" w:eastAsia="zh-TW" w:bidi="th-TH"/>
                                      </w:rPr>
                                      <w:t>เสนออนุมัต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218.35pt;width:81pt;height:44.3pt" coordorigin="612,4367" coordsize="1620,886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612;top:4367;width:1619;height:88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6;top:4593;width:1117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PMingLiU;新細明體" w:cs="TH SarabunPSK"/>
                                  <w:color w:val="auto"/>
                                  <w:lang w:val="en-US" w:eastAsia="zh-TW" w:bidi="th-TH"/>
                                </w:rPr>
                                <w:t>เสนออนุมัต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ของกระบวนการดูแล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ำรุงรักษาระบบบำบัดน้ำเสียแบบการใช้พืชน้ำ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240"/>
        <w:gridCol w:w="4680"/>
        <w:gridCol w:w="1440"/>
        <w:gridCol w:w="25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วั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ุ่มตรวจส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81355</wp:posOffset>
                      </wp:positionV>
                      <wp:extent cx="577850" cy="450215"/>
                      <wp:effectExtent l="5715" t="8890" r="8890" b="704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7800" cy="4503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55pt;margin-top:53.6pt;width:45.45pt;height:35.4pt;mso-wrap-style:square;v-text-anchor:top;rotation:90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กลุ่มวิเคราะห์คุณภาพน้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หัวหน้ากลุ่มงานวิเคราะห์คุณภาพน้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ผู้อำนวยการสำนักการระบายน้ำ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อำนวยการสำนักงานจัดการคุณภาพน้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14655</wp:posOffset>
                      </wp:positionV>
                      <wp:extent cx="3175" cy="247650"/>
                      <wp:effectExtent l="36195" t="635" r="374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2.65pt" to="57.8pt,5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42240</wp:posOffset>
                      </wp:positionV>
                      <wp:extent cx="1257300" cy="342900"/>
                      <wp:effectExtent l="635" t="5080" r="1270" b="171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1.2pt" to="174.55pt,38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56515</wp:posOffset>
                      </wp:positionV>
                      <wp:extent cx="1028700" cy="578485"/>
                      <wp:effectExtent l="5080" t="5715" r="5715" b="891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8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ผลการตรวจวิเคราะห์คุณภาพน้ำเอกสารส่งตัวอย่างน้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85pt;margin-top:4.45pt;width:80.95pt;height:4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ผลการตรวจวิเคราะห์คุณภาพน้ำเอกสารส่งตัวอย่างน้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05130</wp:posOffset>
                      </wp:positionV>
                      <wp:extent cx="800100" cy="0"/>
                      <wp:effectExtent l="508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1.9pt" to="138.55pt,31.9pt" stroked="t" o:allowincell="t" style="position:absolut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52070</wp:posOffset>
                      </wp:positionV>
                      <wp:extent cx="916940" cy="59753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597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ตรวจวิเคราะห์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รายงานผ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2pt;height:47.05pt;mso-wrap-distance-left:9.05pt;mso-wrap-distance-right:9.05pt;mso-wrap-distance-top:0pt;mso-wrap-distance-bottom:0pt;margin-top:4.1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ตรวจวิเคราะห์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รายงา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395605</wp:posOffset>
                      </wp:positionV>
                      <wp:extent cx="3997325" cy="21590"/>
                      <wp:effectExtent l="635" t="17145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31.15pt" to="462.55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04190</wp:posOffset>
                      </wp:positionV>
                      <wp:extent cx="457200" cy="342900"/>
                      <wp:effectExtent l="5080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9.7pt" to="75.55pt,66.65pt" stroked="t" o:allowincell="t" style="position:absolut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01345</wp:posOffset>
                      </wp:positionV>
                      <wp:extent cx="3175" cy="339090"/>
                      <wp:effectExtent l="37465" t="635" r="3619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47.35pt" to="21.75pt,7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12725</wp:posOffset>
                      </wp:positionV>
                      <wp:extent cx="1837690" cy="2921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รายงานผลการดำเนินงาน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3pt;mso-wrap-distance-left:9.05pt;mso-wrap-distance-right:9.05pt;mso-wrap-distance-top:0pt;mso-wrap-distance-bottom:0pt;margin-top:16.7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รายงานผลการดำเนินงาน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3555</wp:posOffset>
                      </wp:positionV>
                      <wp:extent cx="3771900" cy="5715"/>
                      <wp:effectExtent l="635" t="38100" r="635" b="330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720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9.65pt" to="300.55pt,40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0335</wp:posOffset>
                      </wp:positionV>
                      <wp:extent cx="1599565" cy="568325"/>
                      <wp:effectExtent l="15240" t="5715" r="14605" b="488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568440"/>
                                <a:chOff x="0" y="0"/>
                                <a:chExt cx="1599480" cy="56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5684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360" y="144720"/>
                                  <a:ext cx="110412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H SarabunPSK" w:hAnsi="TH SarabunPSK" w:eastAsia="PMingLiU;新細明體" w:cs="TH SarabunPSK"/>
                                        <w:color w:val="auto"/>
                                        <w:lang w:val="en-US" w:eastAsia="zh-TW" w:bidi="th-TH"/>
                                      </w:rPr>
                                      <w:t>พิจารณาเพื่อทรา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1.05pt;width:125.95pt;height:44.75pt" coordorigin="-103,221" coordsize="2519,895">
                      <v:shape id="shape_0" fillcolor="white" stroked="t" o:allowincell="t" style="position:absolute;left:-103;top:221;width:2518;height:894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3;top:449;width:1738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PMingLiU;新細明體" w:cs="TH SarabunPSK"/>
                                  <w:color w:val="auto"/>
                                  <w:lang w:val="en-US" w:eastAsia="zh-TW" w:bidi="th-TH"/>
                                </w:rPr>
                                <w:t>พิจารณาเพื่อทรา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9410</wp:posOffset>
                      </wp:positionV>
                      <wp:extent cx="431165" cy="346075"/>
                      <wp:effectExtent l="5715" t="5715" r="5080" b="1758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จ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28.3pt;width:33.9pt;height:2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จ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3180</wp:posOffset>
                      </wp:positionV>
                      <wp:extent cx="914400" cy="795020"/>
                      <wp:effectExtent l="7620" t="5080" r="698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25800">
                                <a:off x="0" y="0"/>
                                <a:ext cx="914400" cy="7948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PMingLiU;新細明體" w:cs="TH SarabunPSK"/>
                                      <w:color w:val="auto"/>
                                      <w:lang w:val="en-US" w:eastAsia="zh-TW" w:bidi="th-TH"/>
                                    </w:rPr>
                                    <w:t>ฐานข้อมูล</w:t>
                                  </w:r>
                                </w:p>
                              </w:txbxContent>
                            </wps:txbx>
                            <wps:bodyPr anchor="t" rot="25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55pt;margin-top:3.35pt;width:71.95pt;height:62.55pt;flip:y;mso-wrap-style:square;v-text-anchor:top;rotation:179" type="_x0000_t1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PMingLiU;新細明體" w:cs="TH SarabunPSK"/>
                                <w:color w:val="auto"/>
                                <w:lang w:val="en-US" w:eastAsia="zh-TW" w:bidi="th-TH"/>
                              </w:rPr>
                              <w:t>ฐานข้อมู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42:00Z</dcterms:created>
  <dc:creator> </dc:creator>
  <dc:description/>
  <cp:keywords/>
  <dc:language>en-US</dc:language>
  <cp:lastModifiedBy>aon</cp:lastModifiedBy>
  <cp:lastPrinted>2012-08-17T12:40:00Z</cp:lastPrinted>
  <dcterms:modified xsi:type="dcterms:W3CDTF">2018-05-17T08:16:00Z</dcterms:modified>
  <cp:revision>5</cp:revision>
  <dc:subject/>
  <dc:title>จำนวนวัน</dc:title>
</cp:coreProperties>
</file>